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x'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rat_mul (x',y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((SUC x) * (SUC x')),PRE((SUC y) * (SUC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