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inv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trat_inv(x,y) = y,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