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sucint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00018. hrat_sucint g00018 = mk_hrat($trat_eq(trat_sucint g00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