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mul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00016 g00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0016 hrat_mul g00017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trat_eq(($@(dest_hrat g00016)) trat_mul ($@(dest_hrat g00017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