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hrat_inv /usr/groups/hol/HOL21/Library/reals/theories/H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g000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rat_inv g00013 = mk_hrat($trat_eq(trat_inv($@(dest_hrat g00013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