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add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00014 g00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0014 hrat_add g00015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trat_eq(($@(dest_hrat g00014)) trat_add ($@(dest_hrat g00015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