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TY_DEF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\c. ?x. c = $trat_eq x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