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rat_sucint 0) trat_eq trat_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(trat_sucint(SUC n)) trat_eq ((trat_sucint n) trat_add trat_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