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NOZERO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~(h trat_add i) trat_eq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