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WELLDEFINE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==&gt; (p trat_mul r) trat_eq (q trat_mu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