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_SYM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(h trat_mul i) trat_eq (i trat_mul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