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_LINV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. ((trat_inv h) trat_mul h) trat_eq tra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