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LID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(trat_1 trat_mul h) trat_eq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