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LDISTRIB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trat_mul (i trat_add j)) trat_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h trat_mul i) trat_add (h trat_mul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