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EQ_SYM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. p trat_eq q = q trat_eq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