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EQ_AP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. (p = q) ==&gt; p trat_eq 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