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RCH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?n d. (trat_sucint n) trat_eq (h trat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