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ADD_WELLDEFINED /usr/groups/hol/HOL21/Library/reals/theories/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q r. p trat_eq q ==&gt; (p trat_add r) trat_eq (q trat_add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