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ADD_TOTAL /usr/groups/hol/HOL21/Library/reals/theories/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trat_eq i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d. h trat_eq (i trat_add d))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d. i trat_eq (h trat_add 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