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SYM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trat_add i) trat_eq (i trat_ad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