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NOZERO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~(h hrat_add i =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