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SYM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hrat_mul i = i hrat_mu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