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MUL_LINV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. (hrat_inv h) hrat_mul h = hra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