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ASSOC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 h hrat_mul (i hrat_mul j) = (h hrat_mul i) hrat_mu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