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ARCH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?n d. hrat_sucint n = h hrat_ad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