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ADD_TOTAL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(h = i) \/ (?d. h = i hrat_add d) \/ (?d. i = h hrat_ad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