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SYM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at_add i = i hrat_ad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