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ADD_ASSOC /usr/groups/hol/HOL21/Library/reals/theories/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 h hrat_add (i hrat_add j) = (h hrat_add i) hrat_ad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