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forall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forall("pair","t")} returns {"!pair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pforall} if first term is not a a paired structur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t} is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orall, dest_pforall, is_pforall, list_mk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