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pair with given w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CHOOSE_THEN} expects a pair {q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p. u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} as a witness for the pair {p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u[q/p] |- u[q/p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u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u[q/p]}} |- u[q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P_PCHOOSE_THEN "q" f (A1 |- ?p. u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P_PCHOOSE_THEN "q" f (A1 |- 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"q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s not a paired structure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may arise in the tactic-generat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s produced if the introduced variable is free in {u} or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has any hypothesis which is not alpha-converti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HOOSE_THEN, PCHOOSE, PCHOOSE_THEN, 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