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PEC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PEC_ALL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 with its own quantifi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1...pn. t}, the inference rule {PSPEC_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t[p1'/p1]...[pn'/pn]} where the {pi'}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corresponding {pi}, chosen to avoid clashes with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assumption list and with the names of constants. Normally {pi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{pi}, in which case {PSPEC_ALL} simply removes all univers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p1...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  PSPEC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p1'/x1]...[pn'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ALL, PGEN, PGENL, PGEN_ALL, PGEN_TAC, PSPEC, PSPECL, 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