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 {A |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GEN} returns the theorem {A |- !p. t}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 in {p} occurs free in the 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ulsion that the variables of {p} should 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PGEN "p"               [where p does not occur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p}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f any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PGENL, PGEN_ALL, PGEN_TAC, PSPEC, PSPECL, PSPEC_AL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