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IMP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the antecedent and consequent of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 |- t1 ==&gt; t2}, the inference rule {PEXISTS_IMP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 |- (?p. t1) ==&gt; (?p. t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variable in {p}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EXISTS_IMP "x"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.t1) ==&gt; (?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heorem is not implicative, or if the term is not a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variables, of if any variable in the pair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IMP, PEXISTS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