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O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O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dding an element to the tail en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CONV} takes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C x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NOC x [x0;...xn] = [x0;...xn;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right-hand side is the list in the canonic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onstructed with only the constructor {C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C_CONV (--`SNOC 5[0;1;2;3;4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NOC 5[0;1;2;3;4] = [0;1;2;3;4;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