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P2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P2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result of mapping a binary function down two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MAP2_CONV} is a conversion for computing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pping a binary function {f:ty1-&gt;ty2-&gt;ty3} down tw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`[l11;...;l1n]`--} whose elements are of type {ty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`[l21;...;l2n]`--} whose elements are of type {ty2}.  The leng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lists must be identical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to {MAP2_CONV} is expected to be a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utes the result of applying the function {f} to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lements of these lists. When applied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`f l1i l2i`--}, this conversion should return a theore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f l1i l2i) = ri}, where {ri} is the result of apply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f} to the elements {l1i} and {l2i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Given an appropriate {conv}, the conversion {MAP2_CONV conv}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 form {--`MAP2 f [l11;...;dl2tn] [l21;...;l2n]`--}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eo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- MAP2 f [l11;...;l1n] [l21;...;l2n] = [r1;...;r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conv (--`f l1i l2i`--)} returns {|- (f l1i l2i) = ri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i} from {1} to {n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in whic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from the two lists are summed to form the result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_library_in_place num_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P2_CONV Num_lib.ADD_CONV (--`MAP2 $+ [1;2;3] [1;2;3]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MAP2 $+ [1;2;3] [1;2;3] = [2;4;6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P2_CONV conv} fails if applied to a term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An application of {MAP2_CONV conv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`MAP2 f [l11;...;l1n] [l21;...;l2n]`--} fails unless for all {i} where {1&lt;=i&lt;=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{conv (--`f l1i l2i`--)} returns {|- (f l1i l2i) = ri} for some {r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