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FIRSTN_CONV (--`BUTFIR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FIR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