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_E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_EL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lying a predicate to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L_EL_CONV} takes a conversion {conv} and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_EL P [x0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ALL_EL P [x0;...xn]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if for every {xi} occurring in the list, {conv (--`P xi`--)} returns a theorem {|- P xi = T}, otherwise, if for at least one {xi}, evalu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v (--`P xi`--)} returns the theorem {|- P xi = F}, then 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ALL_EL P [x0;...xn]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L_EL_CONV conv tm} fails if {tm} is not of the form described ab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when evaluating {conv (--`P xi`--)} for some {x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_EL_CONV bool_EQ_CONV (--`ALL_EL ($= T) [T;F;T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ALL_EL($= T)[T;F;T]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  In general, if the predicate {P} is an explicit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. P x)}, the conversion should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TA_CONV THENC conv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_EL_CONV, IS_EL_CONV, FOLDL_CONV, FOLDR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