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var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tyvarsl : (term list -&gt; 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type variables free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, {tyvarsl} returns a list (possibly empt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variables which are free in any of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varsl [--`!x. x = 1`--, --`!x:'a. x = x`--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==`:'a`==)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ll the free type variables in the assumptions of a theorem, 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idity of certai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yvarsl} does not appear in hol90. In the current HOL logic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peration for types, so `is free in' is synonymous with `appears 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