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tyvars : term -&gt; 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type variables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tyvars} returns a list (possibly empty)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fre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orem "pair" "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. (FST x,SND x)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t.tyvars (concl PA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[(==`:'b`==),(==`:'a`==)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t.tyvars (--`x + 1 = SUC x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vars} does not appear in hol90; use {type_vars_in_term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e order of the list returned from  {tyvars} need not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ed from {type_vars_in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HOL logic, there is no binding operation for types, so `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' is synonymous with `appears i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var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