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imitive recursive function over the type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on the type {num}. It takes a pa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prim_rec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  This theorem is derived by formal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`(fun x_1 ... 0 ... x_i = f_1[x_1, ..., x_i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 x_1 ... (SUC n)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_2[fun t_1 ... n ... t_i, x_1, ..., n, ..., x_i]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s {t_1}, ..., {t_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_1, ..., x_i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_1 ... x_i. fun x_1 ... 0 ... x_i = f_1[x_1, ..., x_i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_1 ... x_i. fun (SUC n) x_1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_2[fun t_1 ... n ... t_i, x_1, ..., n, ...,x_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prim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prim_rec_definition}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pecify the value of a function defined (possibly recursive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by giving its value for only one of {0} or {SUC n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ied addition function {plus:num-&gt;num-&gt;num} can be defin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(plus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(plus (SUC m) n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n. plus 0 n = n) /\ (!m n. plus(SUC m)n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by primitive recursion on its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(--`(plus m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(plus m (SUC n)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m. plus m 0 = m) /\ (!m n. plus m(SUC n)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decrement function {DEC}, whose value is specifi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, can be defined using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EC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DEC`, (--`DEC (SUC n) = n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|- !n. DEC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definition specifies the value of the function {DEC}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. In particular, the value of {DEC 0}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and the only non-trivial property that can be proved to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DEC} is the property stated by the theor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new_prim_rec_definition} shown in the 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prim_rec_definition} is not in hol90; it has been super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new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