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int_of_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Compat.int_of_string : string -&gt; i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 a string of numbers to the corresponding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 string representing an integer in standard decimal no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including a leading plus sign or minus sign and/or leading zer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{int_of_string} returns the corresponding integer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unless the string is a valid decimal representation a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found in hol90, since the author always got it backwards;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tring_to_int} instead. Likewise, {string_of_int} is not found in hol90;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{int_to_str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, ascii_code, string_of_int, int_to_string, string_to_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