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flat : ('a list list -&gt; 'a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s a list of lists into one lo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 [l1,...,ln]} returns {(l1 @ ... @ ln)} where each li is a list and 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t [[1,2],[3,4,5],[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 2, 3, 4, 5, 6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lat} is not in hol90; for some unknown reason, the author used {flatt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