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mpat.CB : ('a -&gt; 'b) -&gt; ('b -&gt; 'c) -&gt; 'a -&gt; '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s two functions: {CB f g x} = {g (f x)}. Note that {CB} is a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in {hol90}; in hol88 it is in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, unless the {hol88} library is not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#\#, B, C, Co, I, K, KI, o, oo, S, 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