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_oc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_occs : int list list -&gt; term subst -&gt;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for particular occurrences of subterms of a 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{{redex,residue}} in the second argument, there sh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nteger list {l_i} in the first argument that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occurrences of {redex_i} in the third argument should be substit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residue_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if any substitution fails, or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not equal to the length of the substitu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every substitution pair should be accompanied by a lis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ubstitution i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t_occs [[1,3]] [{{redex = --`SUC 0`--, residue = --`1`--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(--`SUC 0 + SUC 0 = SUC(SUC 0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--`1 + SUC 0 = SUC 1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t_occs [[1],[1]] [{{redex = --`SUC 0`--, residue = --`1`--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{{redex = --`SUC 1`--, residue = --`2`--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(--`SUC(SUC 0) = SUC 1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--`SUC 1 = 2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t_occs [[1],[1]] [{{redex = --`SUC(SUC 0)`--, residue = --`2`--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{{redex = --`SUC 0`--, residue = --`1`--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(--`SUC(SUC 0) = SUC 0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--`2 = 1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