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base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base_rewrites: rewrites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ontrol the built-in database of simplif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rewrites, add_base_rewrites, empty_rewrites, add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