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ituate_hol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x utility useful when moving the hol90 root directory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moves the hol90 directory after the system has been built,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working, since the internal paths used by the syste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be accurate. {resituate_hol90} reconfigures an hol90 image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In the following, we assume that the new hol90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/dir0/dir1/.../hol90}. {resituate_hol90} is called from unix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ca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/tools/resituate_hol90 &lt;from-image&gt; &lt;to-image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&lt;from-image&gt;} is a path to an hol90 image, {&lt;to-image&gt;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"resituated" image is to be written, and {&lt;path&gt;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oot directory for the system. An invocation of {resituate_hol90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HOLdir, help_path, theory_path, and library_pat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of the new root directory for the system, and then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{&lt;to-image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n4 one coul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tools/resituate_hol90 src/hol90.sparc src/hol90.sp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usr/local/lib/hol9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just the sun4 version of hol90 to think that the hol90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/usr/local/lib/hol9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ample invocation will overwrite the file of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namely src/hol90.sparc). Some operating systems may not allow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one needs to use a "temporary" &lt;to-image&gt;.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ools/resituate_hol90 src/hol90.sparc src/hol90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usr/local/lib/hol90.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src/hol90.tmp src/hol90.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ought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invoked on each architecture of interest, i.e.,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90.&lt;arch&gt; in the "src" directory of the hol90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