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prove_thm : (string * term * tactic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,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applied to a triple {(s,tm,tac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name to save the theorem under, the term to prov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) and the tactic to perform the proof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thm} attempts to prove the goal {?- tm}, that is, the term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ssumptions, using the tactic {tac}. If {prove_thm} succee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ave the resulting theorem in the current theory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is succeeds, the saved theor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{prove_thm} will fail if the theorem cannot be saved, e.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theorem of that name in the current theory seg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 has assumptions; clearly this can only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 was invalid, so this gives some measure of validity check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available unless the hol88 librar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l90, use {store_thm} instead; the cognitive dissonance between {prov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ROVE}, and {prove_thm} proved to be too much for the author, so in hol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ROVE} doesn't exist: there is only {prove}; and {prove_thm} doesn't ex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laced by {store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, PROVE, TAC_PROOF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