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recursive_definition:{{name:string,def:term,fixity:fixity,rec_axiom:th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rimitive recursive function over a concrete recurs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provides the facility for defining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 on arbitrary concrete recursive types. {nam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nder which the resulting definition will be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 {def} is a term giving the desired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. {fixity} is a value of type {:fixity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the defined function will be a prefix, bi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. {rec_axiom} is the primitive recursion theorem for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question; this must be a theorem obtained from {define_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{new_recursive_definition} is a theor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e primitive recursive definition request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derived by formal proof from an instance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on theorem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{th} of the form returned by {define_type} is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for an automatically-defined concrete type {ty}.  Let {C1}, ..., {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nstructors of this type, and let `{(Ci vs)}' represent a (cu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{i}th constructor to a sequence of variables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primitive recursive function {fn} over {ty} can b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(optionally universally-quantified) clau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1 vs1) ... vm  =  body1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2 vs2) ... vm  =  body2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n vsn) ... vm  =  bo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v1}, ..., {vm}, {vs} are distinc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and where in the {i}th clause {fn} appears (free) in {bodyi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pplic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n t1 ... v ... 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which the variable {v} of type {ty} also occur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s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conjunction of clauses, as described above, 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recursive_definition{{name="name", fixity=f, rec_axiom=th,def=t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utomatically proves the existence of a function {fn}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supplied as the fourth argument, and then decla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 with this definition as its spec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 is returned as a theorem and is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under the name {name}. The constant is given the pars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f (one of Prefix, Infix &lt;int&gt;, or B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also allows the supplied definition to omi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constructors.  If a defining equation for the {i}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omitted, then the value of {fn} at that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i vsi) ...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left unspecified ({fn}, however, is still a tota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new_recursive_definition} fails if the supplied theor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on theorem of the form returned by {define_type}; i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upplied is not a well-formed primitive recursive definition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ndition for making a constant specification is viola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new_recursive_definition} can be used to define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ver binary trees.  Suppose the value of {th} is this theor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function {Leaves}, which computes the number of lea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, can be defined recursively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Leaves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       {{name = "Leav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        fixity = Pre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def= --`(Leaves (LEAF (x:'a)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(Leaves (NODE t1 t2) = (Leaves t1) + (Leaves t2))`--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Leaves(LEAF x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t1 t2. Leaves(NODE t1 t2) = (Leaves t1) + (Leaves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a theorem which states that the constant {Lea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primitive-recursive defining equations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fined using {new_recursive_definition} need not, in fac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.  Here is the definition of a predicate {IsLeaf}, which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s which are leaves, but is false of the internal nodes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IsLeaf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{{name = "IsLea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fixity =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        def = --`(IsLeaf (NODE t1 t2) = F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(IsLeaf (LEAF (x:'a)) = T)`--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af = |- (!t1 t2. IsLeaf(NODE t1 t2) = F) /\ (!x. IsLeaf(LEAF x)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equations defining a (recursive or non-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binary trees by cases can be given in either order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DE} case is given first, and the {LEAF} case second.  The reverse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bove definition of {Leav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also allows the user to partially specif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defined on a concrete type, by allowing defining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structors to be omitted.  Here, for example, i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{Label} which extracts the label from a leaf nod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bel} applied to an internal node is left un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Label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      {{name = "Labe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       fixity = Pre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def = --`Label (LEAF (x:'a)) = x`--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= |- !x. Label(LEAF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urried functions can also be defined, and the recursion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rgument.  The next definition defines an infix function {&lt;&lt;}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idea that one tree is a proper subtre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ubtree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       {{name = "Subtre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fixity = Infix 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def = --`(&lt;&lt; (t:'a bintree) (LEAF (x:'a))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                 (&lt;&lt; t (NODE t1 t2) = (t = t1) 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                                      (t = t2) 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                                      (&lt;&lt; t t1) 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(&lt;&lt; t t2))`--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t x. t &lt;&lt; (LEAF x)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t t1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&lt;&lt; (NODE t1 t2) = (t = t1) \/ (t = t2) \/ (t &lt;&lt; t1) \/ (t &lt;&lt;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constant {&lt;&lt;} is an infix only after th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.  Furthermore, the function {&lt;&lt;} is recursive on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