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{{Bvar : term, Body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exists{{Bvar = v, Body = t}}} returns {--`?v. t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exis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Bvar} is not a variable or if {Body} is not of type {==`:bool`==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is_exists, list_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