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{{Bvar: term, Body : hol_type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abs {{Bvar = v, Body = t}}} returns the abstraction {--`\v. t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erm", origin_function = "mk_ab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Bvar not a variable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is_abs, list_mk_abs, mk_var, mk_const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